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но чл.464, т.11 от Изборния кодекс, разходите по организационно-техническата подготовка и обезпечаването на частичните избори, включително с техника и консумативи са за сметка на общинския бюджет.  В доклад с вх.№ ОСК24-ВК66-1899/13.11.2024 г. от Венера Милова – секретар на  Община Самоков се обосновава необходимостта от </w:t>
      </w:r>
      <w:r>
        <w:rPr>
          <w:color w:val="000000"/>
          <w:sz w:val="26"/>
          <w:szCs w:val="26"/>
          <w:lang w:val="bg-BG"/>
        </w:rPr>
        <w:t>финансиране</w:t>
      </w:r>
      <w:r>
        <w:rPr>
          <w:sz w:val="26"/>
          <w:szCs w:val="26"/>
          <w:lang w:val="bg-BG"/>
        </w:rPr>
        <w:t xml:space="preserve"> провеждането на частичен избор за кмет на кметство Рельово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  <w:lang w:val="bg-BG"/>
        </w:rPr>
        <w:t>два тура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lang w:val="bg-BG"/>
        </w:rPr>
        <w:t xml:space="preserve"> в общ размер на 30 422 лв. и за кмет на кметство Ковачевци в размер на 22 162 лв. Във връзка с провеждането на избори за членове на Европейския парламент беше необходимо осигуряване на 210 броя избирателни кутии  на стойност 24 883 лв., чието закупуване не беше финансирано  от държавния бюджет. </w:t>
      </w:r>
    </w:p>
    <w:p>
      <w:pPr>
        <w:pStyle w:val="Normal"/>
        <w:tabs>
          <w:tab w:val="clear" w:pos="720"/>
          <w:tab w:val="left" w:pos="525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 от Венера Мил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5" w:leader="none"/>
          <w:tab w:val="left" w:pos="851" w:leader="none"/>
        </w:tabs>
        <w:ind w:left="0" w:firstLine="55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величава плана по разхода в частта местна дейност 117 „Държавни и общински служби и дейности по изборите“ със сумата от 52 584 лв.</w:t>
      </w:r>
    </w:p>
    <w:p>
      <w:pPr>
        <w:pStyle w:val="Normal"/>
        <w:autoSpaceDE w:val="false"/>
        <w:ind w:firstLine="426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 xml:space="preserve">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color w:val="000000"/>
          <w:sz w:val="26"/>
          <w:szCs w:val="26"/>
          <w:lang w:val="bg-BG" w:eastAsia="bg-BG"/>
        </w:rPr>
        <w:t xml:space="preserve">дейност </w:t>
      </w:r>
      <w:r>
        <w:rPr>
          <w:sz w:val="26"/>
          <w:szCs w:val="26"/>
          <w:lang w:val="bg-BG" w:eastAsia="bg-BG"/>
        </w:rPr>
        <w:t>603 „Водоснабдяване и канализация“, § 10 – 30 „Текущ ремонт“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5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bg-BG"/>
        </w:rPr>
        <w:t>Увеличава плана по разхода в частта дофинансиране в дейност 117 „Държавни и общински служби и дейности по изборите“ със сумата от 24 883 лв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             </w:t>
      </w:r>
      <w:r>
        <w:rPr>
          <w:color w:val="000000"/>
          <w:sz w:val="26"/>
          <w:szCs w:val="26"/>
          <w:lang w:eastAsia="bg-BG"/>
        </w:rPr>
        <w:t xml:space="preserve">Средствата се осигуряват от </w:t>
      </w:r>
      <w:r>
        <w:rPr>
          <w:sz w:val="26"/>
          <w:szCs w:val="26"/>
          <w:lang w:val="bg-BG" w:eastAsia="bg-BG"/>
        </w:rPr>
        <w:t xml:space="preserve">дейност 603 „Водоснабдяване и канализация“, § 10 – 30 „Текущ ремонт“  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Нели Домишлярова</cp:lastModifiedBy>
  <cp:lastPrinted>2024-11-15T17:34:00Z</cp:lastPrinted>
  <dcterms:modified xsi:type="dcterms:W3CDTF">2024-11-18T09:18:00Z</dcterms:modified>
  <cp:revision>9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